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Προς: Γραμματείες Τμημάτων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           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>ΔΑΣΤΑ, Γραφείο Διασύνδεσης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Κοιν.: Πρόεδρο ΔΕ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           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>Αντιπρόεδρο ΔΕ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           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>Γραμματέα ΑΣΠΑΙΤΕ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Αριθ. Πρωτ.: ΔΣχ/323/31.01.13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Θέμα: Χορήγηση Υποτροφιών Υπουργείου Παιδείας Σαουδικής Αραβίας σε Έλληνες Υπηκόους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Διαβιβάζεται, για την ενημέρωσή σας, το Αριθ. Πρωτ. ΔΣχ/323/31.01.13 έγγραφο του ΥΠΑΙΘΠΑ, Τμήμα Δ΄ Διοικητικής Υποστήριξης &amp; Φοιτητικής Μέριμνας,  με το ανωτέρω θέμα.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Μαρία Καντωνίδου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en-US"/>
        </w:rPr>
        <w:t>Υπεύθυνη Γραφείου Δημοσίων &amp; Διεθνών Σχέσεων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10:00Z</dcterms:created>
  <dc:creator>fpol</dc:creator>
  <dc:description/>
  <cp:keywords/>
  <dc:language>en-US</dc:language>
  <cp:lastModifiedBy>fpol</cp:lastModifiedBy>
  <dcterms:modified xsi:type="dcterms:W3CDTF">2013-02-01T10:11:00Z</dcterms:modified>
  <cp:revision>1</cp:revision>
  <dc:subject/>
  <dc:title>Προς: Γραμματείες Τμημάτων</dc:title>
</cp:coreProperties>
</file>