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είες Τμημάτων</w:t>
      </w:r>
    </w:p>
    <w:p>
      <w:pPr>
        <w:pStyle w:val="Normal"/>
        <w:rPr/>
      </w:pPr>
      <w:r>
        <w:rPr/>
        <w:t xml:space="preserve">           </w:t>
      </w:r>
      <w:r>
        <w:rPr/>
        <w:t xml:space="preserve">Ειδικό Λογαριασμό          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Αντιπρόεδρο ΔΕ</w:t>
      </w:r>
    </w:p>
    <w:p>
      <w:pPr>
        <w:pStyle w:val="Normal"/>
        <w:rPr/>
      </w:pPr>
      <w:r>
        <w:rPr/>
        <w:t>           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1419/28.05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έμα: Πρόσκληση Υποβολής Προτάσεων EACEA/04/13 στο πλαίσιο του Προγράμματος Διά Βίου Μάθη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ροωθείται, για την ενημέρωσή σας, το Αριθ. Πρωτ.ΔΣχ/1419/ 28.05.13 ηλεκτρονικό μήνυμα του ΥΠΑΙΘΠΑ, Δ/νση Ευρωπαϊκής Ένωσης, Τμήμα Γ΄ ΕΥΡΙΔΙΚΗ, και συνημμένο συνοδευτικό έγγραφο με το ανωτέρω θέμ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Hellenic Eurydice Unit [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ailto:eurydice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Monday, May 27, 2013 12:41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Πρόσκληση υποβολής προτάσεων EACEA/04/13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Παρακαλούμε βρείτε συνημμένο το με αρ. Πρωτ. 71214/ΙΑ/27-05-2013 έγγραφο της υπηρεσίας μας αναφορικά με «</w:t>
      </w:r>
      <w:r>
        <w:rPr>
          <w:rFonts w:cs="Calibri" w:ascii="Calibri" w:hAnsi="Calibri"/>
          <w:i/>
          <w:iCs/>
          <w:sz w:val="22"/>
          <w:szCs w:val="22"/>
        </w:rPr>
        <w:t xml:space="preserve">Πρόσκληση υποβολής προτάσεων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EACEA</w:t>
      </w:r>
      <w:r>
        <w:rPr>
          <w:rFonts w:cs="Calibri" w:ascii="Calibri" w:hAnsi="Calibri"/>
          <w:i/>
          <w:iCs/>
          <w:sz w:val="22"/>
          <w:szCs w:val="22"/>
        </w:rPr>
        <w:t>/04/13 στο πλαίσιο του Προγράμματος για τη Δια Βίου Μάθηση – Υλοποίηση των ευρωπαϊκών στρατηγικών στόχων στον τομέα της εκπαίδευσης και της κατάρτισης (ΕΚ 2010) (συνεργασία ενδιαφερόμενων φορέων, πειραματισμός, καινοτομία)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ε εκτίμηση,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>Άννα Κρόμπα</w:t>
      </w:r>
    </w:p>
    <w:p>
      <w:pPr>
        <w:pStyle w:val="Normal"/>
        <w:rPr>
          <w:rFonts w:ascii="Arial" w:hAnsi="Arial" w:cs="Arial"/>
          <w:color w:val="244061"/>
          <w:sz w:val="20"/>
          <w:szCs w:val="20"/>
        </w:rPr>
      </w:pPr>
      <w:r>
        <w:rPr>
          <w:rFonts w:cs="Arial" w:ascii="Arial" w:hAnsi="Arial"/>
          <w:color w:val="244061"/>
          <w:sz w:val="20"/>
          <w:szCs w:val="20"/>
        </w:rPr>
        <w:t>------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Τμ. Γ΄ Ευρυδίκη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Διεύθυνση Ευρωπαϊκής Ένωσης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Υπουργείο Παιδείας και Θρησκευμάτων, Πολιτισμού και Αθλητισμού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</w:rPr>
      </w:pPr>
      <w:r>
        <w:rPr>
          <w:rFonts w:cs="Arial" w:ascii="Arial" w:hAnsi="Arial"/>
          <w:b/>
          <w:bCs/>
          <w:color w:val="244061"/>
          <w:sz w:val="16"/>
          <w:szCs w:val="16"/>
        </w:rPr>
        <w:t>Ανδρέα Παπανδρέου 37, Τ.Κ. 15180, Μαρούσι, Αττική</w:t>
      </w:r>
    </w:p>
    <w:p>
      <w:pPr>
        <w:pStyle w:val="Normal"/>
        <w:rPr>
          <w:rFonts w:ascii="Arial" w:hAnsi="Arial" w:cs="Arial"/>
          <w:b/>
          <w:b/>
          <w:bCs/>
          <w:color w:val="244061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244061"/>
          <w:sz w:val="16"/>
          <w:szCs w:val="16"/>
          <w:lang w:val="en-US"/>
        </w:rPr>
        <w:t>T: 210 3442487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u w:val="single"/>
            <w:lang w:val="en-US"/>
          </w:rPr>
          <w:t>eurydice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ydice@minedu.gov.gr" TargetMode="External"/><Relationship Id="rId3" Type="http://schemas.openxmlformats.org/officeDocument/2006/relationships/hyperlink" Target="mailto:eurydice@minedu.gov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7:00Z</dcterms:created>
  <dc:creator>fpol</dc:creator>
  <dc:description/>
  <cp:keywords/>
  <dc:language>en-US</dc:language>
  <cp:lastModifiedBy>fpol</cp:lastModifiedBy>
  <dcterms:modified xsi:type="dcterms:W3CDTF">2013-05-28T10:47:00Z</dcterms:modified>
  <cp:revision>1</cp:revision>
  <dc:subject/>
  <dc:title> </dc:title>
</cp:coreProperties>
</file>