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ΔΑΣΤΑ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Σχετ. Αριθ. Πρωτ.: ΔΣχ/2182/22.08.13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Θέμα: Πρόγραμμα Υποτροφιών της Ομοσπονδιακής Δημοκρατίας της Γερμανίας 2014-15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ωθείται, για την ενημέρωσή σας, το Αριθ. Πρωτ. ΔΣχ/2182/22.08.13 έγγραφο του ΥΠΑΙΘ/Διεύθυνση Διεθνών Εκπ/κών Θεμάτων, Τμήμα Α΄&amp; Β, με το ανωτέρω θέμα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3:00Z</dcterms:created>
  <dc:creator>fpol</dc:creator>
  <dc:description/>
  <cp:keywords/>
  <dc:language>en-US</dc:language>
  <cp:lastModifiedBy>fpol</cp:lastModifiedBy>
  <dcterms:modified xsi:type="dcterms:W3CDTF">2013-08-27T10:43:00Z</dcterms:modified>
  <cp:revision>1</cp:revision>
  <dc:subject/>
  <dc:title>Προς: Εκπαιδευτικό Προσωπικό &amp; ΕΤΠ</dc:title>
</cp:coreProperties>
</file>