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είες Τμημάτων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Ειδικό Λογαριασμό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Κοιν.: 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Αντι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έα ΑΣΠΑΙΤ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Σχετ. Αριθ. Πρωτ.: ΔΣχ/1641/18.06.13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>Θέμα: Επιδότηση Συμπράξεων, Ευρωπαϊκό Πρόγραμμα-Πλαίσιο για την Ανταγωνιστικότητα και την Καινοτομία (</w:t>
      </w:r>
      <w:r>
        <w:rPr>
          <w:rFonts w:cs="Tahoma" w:ascii="Tahoma" w:hAnsi="Tahoma"/>
          <w:lang w:val="en-US" w:eastAsia="en-US"/>
        </w:rPr>
        <w:t>CIP</w:t>
      </w:r>
      <w:r>
        <w:rPr>
          <w:rFonts w:cs="Tahoma" w:ascii="Tahoma" w:hAnsi="Tahoma"/>
          <w:lang w:eastAsia="en-US"/>
        </w:rPr>
        <w:t>)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Προωθείται, για την ενημέρωσή σας, συνημμένα το Αριθ. Πρωτ. ΔΣχ/1641/ 18.06.13 έγγραφο του ΥΠΕΣ/Τμήμα Αναπτυξιακών Προγραμμάτων με το ανωτέρω θέμα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Μαρία Καντωνίδου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05:00Z</dcterms:created>
  <dc:creator>fpol</dc:creator>
  <dc:description/>
  <cp:keywords/>
  <dc:language>en-US</dc:language>
  <cp:lastModifiedBy>fpol</cp:lastModifiedBy>
  <dcterms:modified xsi:type="dcterms:W3CDTF">2013-06-19T10:05:00Z</dcterms:modified>
  <cp:revision>1</cp:revision>
  <dc:subject/>
  <dc:title> </dc:title>
</cp:coreProperties>
</file>