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Tempus Partnership Sear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4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STITUTION  INFORM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/>
            </w:pPr>
            <w:r>
              <w:rPr>
                <w:rFonts w:cs="Arial" w:ascii="Arial" w:hAnsi="Arial"/>
                <w:lang w:val="en-US"/>
              </w:rPr>
              <w:t>Name of Higher Education Institution (HEI)</w:t>
              <w:tab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ashkent Institute of Irrigation and Melior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shkent, Uzbekista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eph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bsi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www.tiim.uz</w:t>
              </w:r>
            </w:hyperlink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color w:val="1155CC"/>
                  <w:sz w:val="19"/>
                  <w:szCs w:val="19"/>
                  <w:shd w:fill="FFFFFF" w:val="clear"/>
                </w:rPr>
                <w:t>odilxon@yahoo.com</w:t>
              </w:r>
            </w:hyperlink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ber of Student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4300 students</w:t>
            </w:r>
          </w:p>
        </w:tc>
      </w:tr>
      <w:tr>
        <w:trPr>
          <w:trHeight w:val="1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ief Description of HE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TIIM was established in 1923, as water and land reforms and agricultural development in Central Asian republics raised the need to establish a unique engineering. Today the institute is a famous academic and research institution not only for Uzbekistan but also for the Central Asian region. At present the institute consists of 5 faculties with 29 departments, 360 faculty members. Academical faculty includes 31 professors, doctoral degree holders and 157 associate professors (PhD).</w:t>
            </w:r>
          </w:p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TIIM has good experience in implementation of Tempus projects where has been established strong networking with partners of the consortium and other interested universities.</w:t>
            </w:r>
          </w:p>
        </w:tc>
      </w:tr>
      <w:tr>
        <w:trPr>
          <w:trHeight w:val="1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partments / Fields of Intere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Alumni services/networking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NTACT DETAIL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 for this HE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. Odil Akbarov, head of department</w:t>
            </w:r>
          </w:p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rect telephone numb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 addres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color w:val="1155CC"/>
                  <w:sz w:val="19"/>
                  <w:szCs w:val="19"/>
                  <w:shd w:fill="FFFFFF" w:val="clear"/>
                </w:rPr>
                <w:t>odilxon@yahoo.com</w:t>
              </w:r>
            </w:hyperlink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partments / fields of intere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Alumni services/network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y Additional Informa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Objectives and activiti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 develop and introduce Alumni services/networking at Uzbek universiti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hanism of quality assurance of study programs through Alumni networking feedback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hanism of updating (modernization) of study programs and courses through established partnerships with enterpris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ster stronger Academia – Enterprise linkages through university graduates.</w:t>
            </w:r>
          </w:p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Merge experiences and best practices of Uzbek and EU universiti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20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20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20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im.uz/" TargetMode="External"/><Relationship Id="rId3" Type="http://schemas.openxmlformats.org/officeDocument/2006/relationships/hyperlink" Target="mailto:odilxon@yahoo.com" TargetMode="External"/><Relationship Id="rId4" Type="http://schemas.openxmlformats.org/officeDocument/2006/relationships/hyperlink" Target="mailto:odilxon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43:00Z</dcterms:created>
  <dc:creator>pammorris</dc:creator>
  <dc:description/>
  <dc:language>en-US</dc:language>
  <cp:lastModifiedBy>SE</cp:lastModifiedBy>
  <dcterms:modified xsi:type="dcterms:W3CDTF">2012-12-19T06:43:00Z</dcterms:modified>
  <cp:revision>2</cp:revision>
  <dc:subject/>
  <dc:title>Normal version 1.00</dc:title>
</cp:coreProperties>
</file>