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Προς: Εκπαιδευτικό Προσωπικό &amp; ΕΤ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Γραμματείες Τμημάτω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Ειδικό Λογαριασμ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Κοιν.: Πρόεδρο Δ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Αντιπρόεδρο Δ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Γραμματέα ΑΣΠΑΙΤ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Σχετ. Αριθ. Πρωτ.: ΔΣχ/1836/10.07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Θέμα: Πρόγραμμα Διδυμοποίησης για την Αρμενία - Προθεσμία 2 Σεπτεμβρίου 20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Προωθείται, για την ενημέρωσή σας, το Αριθ. Πρωτ. ΔΣχ/1836/10.07.13 έγγραφο του ΥΠΑΙΘ/Τμήμα Β΄ Προγραμμάτων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Επισυνάπτονται τα συνοδευτικά έγγραφα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Καταληκτική Ημερομηνία: 22 Σεπτ. 20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Μαρία Καντωνίδο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Υπεύθυνη Γραφείου Δημοσίων &amp; Διεθνών Σχέσεω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Original Message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From: </w:t>
      </w:r>
      <w:r>
        <w:rPr>
          <w:rFonts w:cs="Courier New" w:ascii="Courier New" w:hAnsi="Courier New"/>
          <w:sz w:val="20"/>
          <w:szCs w:val="20"/>
        </w:rPr>
        <w:t>ΤΜΗΜΑ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</w:rPr>
        <w:t>Β</w:t>
      </w:r>
      <w:r>
        <w:rPr>
          <w:rFonts w:cs="Courier New" w:ascii="Courier New" w:hAnsi="Courier New"/>
          <w:sz w:val="20"/>
          <w:szCs w:val="20"/>
          <w:lang w:val="en-GB"/>
        </w:rPr>
        <w:t xml:space="preserve">' </w:t>
      </w:r>
      <w:r>
        <w:rPr>
          <w:rFonts w:cs="Courier New" w:ascii="Courier New" w:hAnsi="Courier New"/>
          <w:sz w:val="20"/>
          <w:szCs w:val="20"/>
        </w:rPr>
        <w:t>ΠΡΟΓΡΑΜΜΑΤΩΝ</w:t>
      </w:r>
      <w:r>
        <w:rPr>
          <w:rFonts w:cs="Courier New" w:ascii="Courier New" w:hAnsi="Courier New"/>
          <w:sz w:val="20"/>
          <w:szCs w:val="20"/>
          <w:lang w:val="en-GB"/>
        </w:rPr>
        <w:t xml:space="preserve"> [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  <w:lang w:val="en-GB"/>
          </w:rPr>
          <w:t>mailto:euro2@minedu.gov.gr</w:t>
        </w:r>
      </w:hyperlink>
      <w:r>
        <w:rPr>
          <w:rFonts w:cs="Courier New" w:ascii="Courier New" w:hAnsi="Courier New"/>
          <w:sz w:val="20"/>
          <w:szCs w:val="20"/>
          <w:lang w:val="en-GB"/>
        </w:rPr>
        <w:t>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nt: Tuesday, July 09, 2013 2:29 P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: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FW: Πρόγραμμα Διδυμοποίησης για την Αρμενία - Προθεσμία 2 Σεπτεμβρίου 20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Συνημμένα σας προωθούμε, για ενημέρωσή σας, το από 25/6/2013 μήνυμα ηλεκτρονικού ταχυδρομείου από το Γραφείο του Εθνικού Συντονιστή για τα προγράμματα Twinning,σχετικά με το πρόγραμμα διδυμοποίησης για την Αρμενία (ENPI)με θέμα: "Empowerment of the Tertiary Level Education of the Republic of Armenia for European Higher Education Area Integration - EHEA. AM/13/ENP/OT/13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Με εκτίμηση,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Τμήμα Β'- Προγραμμάτων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Διεύθυνση Ευρωπαϊκής Ένωση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Υπουργείο Παιδείας και Θρησκευμάτων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Τηλ.210 3443182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Original Message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>From: Zomas Dimitrios [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  <w:lang w:val="en-GB"/>
          </w:rPr>
          <w:t>mailto:twinning.gr@mfa.gr</w:t>
        </w:r>
      </w:hyperlink>
      <w:r>
        <w:rPr>
          <w:rFonts w:cs="Courier New" w:ascii="Courier New" w:hAnsi="Courier New"/>
          <w:sz w:val="20"/>
          <w:szCs w:val="20"/>
          <w:lang w:val="en-GB"/>
        </w:rPr>
        <w:t xml:space="preserve">]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nt: Tuesday, June 25, 2013 3:07 P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: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Πρόγραμμα Διδυμοποίησης για την Αρμενία - Προθεσμία 2 Σεπτεμβρίου 20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Κυρίες / Κύριοι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Σας διαβιβάζουμε συνημμένα το ακόλουθο Πρόγραμμα Διδυμοποίησης για την Αρμενία (ENPI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M/13/ENP/OT/13 "Empowerment of the Tertiary Level Education of the Republic of Armenia for European Higher Education Are Integration - EHEA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Παρακαλούμε όπως μας αποστείλετε τις προτάσεις σας μέχρι την : 2 Σεπτεμβρίου 20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Ενδεικτική ημερομηνία διεξαγωγής των συναντήσεων επιλογής (selection meetings): β' δεκαπενθήμερο Σεπτεμβρίου 20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Ενδεικτική ημερομηνία ανακοίνωσης αποτελεσμάτων αξιολόγησης των προτάσεων: Δεν προσδιορίζετα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Δρ. Δημήτρης Ζώμα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Σύμβουλος Οικ. &amp; Εμπ. Υποθέσεων Ά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Εθνικός Συντονιστής Twinn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Υπουργείο Εξωτερικώ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Βασ. Σοφίας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671 Αθήνα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τηλ: 210-36842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inning.gr@mfa.g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2@minedu.gov.gr" TargetMode="External"/><Relationship Id="rId3" Type="http://schemas.openxmlformats.org/officeDocument/2006/relationships/hyperlink" Target="mailto:twinning.gr@mfa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9:00Z</dcterms:created>
  <dc:creator>fpol</dc:creator>
  <dc:description/>
  <cp:keywords/>
  <dc:language>en-US</dc:language>
  <cp:lastModifiedBy>fpol</cp:lastModifiedBy>
  <dcterms:modified xsi:type="dcterms:W3CDTF">2013-07-10T08:40:00Z</dcterms:modified>
  <cp:revision>1</cp:revision>
  <dc:subject/>
  <dc:title>Προς: Εκπαιδευτικό Προσωπικό &amp; ΕΤΠ</dc:title>
</cp:coreProperties>
</file>