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Προς: Ακαδημαϊκούς Υπευθύνους Erasmus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είες Τμημάτων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  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  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ΕΡ/1825/08.07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έμα: Επιπλέον Χρηματοδότηση </w:t>
      </w:r>
      <w:r>
        <w:rPr>
          <w:lang w:val="en-US"/>
        </w:rPr>
        <w:t>Erasmus</w:t>
      </w:r>
      <w:r>
        <w:rPr/>
        <w:t xml:space="preserve"> 2013/14 σε Άτομα με Σοβαρές Αναπηρίε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ροωθείται, για την ενημέρωση των ενδιαφερομένων, το Αριθ. Πρωτ. ΑΣΠΑΙΤΕ ΕΡ/1825/08.07.13 ηλεκτρονικό μήνυμα του ΙΚΥ/ΑΜ με το ανωτέρω θέμα. </w:t>
      </w:r>
    </w:p>
    <w:p>
      <w:pPr>
        <w:pStyle w:val="Normal"/>
        <w:rPr/>
      </w:pPr>
      <w:r>
        <w:rPr/>
        <w:t xml:space="preserve">Επισυνάπτονται τα σχετικά συνοδευτικά έγγραφα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Ιδρυματική Υπεύθυνη Erasmu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Elina Mavrogiorgou [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ailto:elinamav@iky.gr</w:t>
        </w:r>
      </w:hyperlink>
      <w:r>
        <w:rPr>
          <w:rFonts w:cs="Tahoma" w:ascii="Tahoma" w:hAnsi="Tahoma"/>
          <w:sz w:val="20"/>
          <w:szCs w:val="20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Monday, July 08, 2013 11:57 A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ανακοίνωση ΙΚΥ/Εθνικής Μονάδα Προγράμματος Δια Βίου Μάθηση-ERASMUS ΓΙΑ ΦΟΙΤΗΤΕΣ/ΚΑΘΗΓΗΤΕΣ/ΠΡΟΣΩΠΙΚΟ ΙΔΡΥΜΑΤΩΝ ΑΝΩΤΑΤΗΣ ΕΚΠΑΙΔΕΥΣΗΣ ΜΕ ΣΟΒΑΡΕΣ ΑΝΑΠΗΡΙΕΣ 2013-201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γαπητοί συνεργάτες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Σας ενημερώνουμε ότι το Ίδρυμα Κρατικών Υποτροφιών, ως Εθνική Μονάδα διαχείρισης του Ευρωπαϊκού Προγράμματος Δια Βίου/Μάθηση -ERASMUS προσφέρει επιπλέον χρηματοδότηση σε άτομα με αναπηρία (φοιτητές, καθηγητές και διοικητικό προσωπικό ελληνικών ιδρυμάτων Ανώτατης Εκπαίδευσης) που μετέχουν στο Πρόγραμμα ERASMUS</w:t>
      </w:r>
      <w:r>
        <w:rPr>
          <w:rStyle w:val="StrongEmphasis"/>
          <w:rFonts w:cs="Arial" w:ascii="Arial" w:hAnsi="Arial"/>
          <w:sz w:val="20"/>
          <w:szCs w:val="20"/>
        </w:rPr>
        <w:t xml:space="preserve"> για το ακαδημαϊκό έτος 2013-2014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Ειδικότερα, εκτός από την επιπλέον μηνιαία χρηματοδότηση που δίδεται στους συμμετέχοντες στο Πρόγραμμα ERASMUS με αναπηρία, με βάση τον συνημμένο κατάλογο αναπηριών, οι φοιτητές/καθηγητές/προσωπικό που μετακινούνται μέσω του Προγράμματος ERASMUS δικαιούνται να αιτηθούν στο ΙΚΥ/Εθνική Μονάδα μέσω του ιδρύματός τους επιπλέον χρηματοδότηση, εφόσον η αναπηρία τους συνεπάγεται ιδιαίτερες δυσκολίες που απαιτούν π.χ. συνοδό, ειδική στέγαση, βοηθό ημέρας/νύκτας, ειδική διατροφή, ειδικό διδακτικό υλικό, κ.α. </w:t>
      </w:r>
      <w:r>
        <w:rPr>
          <w:rStyle w:val="StrongEmphasis"/>
          <w:rFonts w:cs="Arial" w:ascii="Arial" w:hAnsi="Arial"/>
          <w:sz w:val="20"/>
          <w:szCs w:val="20"/>
        </w:rPr>
        <w:t>με καταληκτική ημερομηνία 7/10/2013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σχετική ανακοίνωση καθώς και τα έντυπα αίτησης δημοσιεύονται στην ιστοσελίδα του ΙΚΥ, στον παρακάτω σύνδεσμο: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hyperlink r:id="rId3">
        <w:r>
          <w:rPr>
            <w:rStyle w:val="InternetLink"/>
            <w:sz w:val="20"/>
            <w:szCs w:val="20"/>
          </w:rPr>
          <w:t>http://www.iky.gr/kinitikotita-gia-foitites/item/284-%CE%AC%CF%84%CE%BF%CE%BC%CE%B1-%CE%BC%CE%B5-%CE%B1%CE%BD%CE%B1%CF%80%CE%B7%CF%81%CE%AF%CE%B1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α ήταν ιδιαίτερα επιθυμητό να αναρτηθεί η σχετική ανακοίνωση καθώς και τα έντυπα αίτησης στον δικτυακό τόπο του ιδρύματός σας, ώστε να επιτευχθεί η όσο το δυνατόν μεγαλύτερη διάδοση της πληροφόρησης στα άτομα με αναπηρία που φοιτούν/εργάζονται στα ελληνικά ιδρύματα Ανώτατης Εκπαίδευσης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ούμε να ενημερώσετε τους φοιτητές, το διδακτικό και διοικητικό προσωπικό του ιδρύματός σας και ηλεκτρονικά (e-mail). Παρακαλούμε επίσης, να αναρτηθεί το έγγραφο "ενημέρωση για άτομα με αναπηρία" στις γραμματείες του ιδρύματός σας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ευχαριστούμε θερμά για τη συνεργασία και παραμένουμε στη διάθεσή σας για περισσότερες πληροφορίες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 φιλικούς χαιρετισμούς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Ελίνα Μαυρογιώργου</w:t>
        <w:br/>
        <w:t>IKY/ Εθνική Μονάδα LLP-ERASMUS</w:t>
        <w:br/>
        <w:t>Υπεύθυνη Εντατικών Προγραμμάτων, Πρακτικής Άσκησης</w:t>
        <w:br/>
        <w:t xml:space="preserve">Τηλ. 210-3726388, Φαξ. 210-3221863, 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elinamav@iky.g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namav@iky.gr" TargetMode="External"/><Relationship Id="rId3" Type="http://schemas.openxmlformats.org/officeDocument/2006/relationships/hyperlink" Target="http://www.iky.gr/kinitikotita-gia-foitites/item/284-&#940;&#964;&#959;&#956;&#945;-&#956;&#949;-&#945;&#957;&#945;&#960;&#951;&#961;&#943;&#945;" TargetMode="External"/><Relationship Id="rId4" Type="http://schemas.openxmlformats.org/officeDocument/2006/relationships/hyperlink" Target="mailto:elinamav@iky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3:00Z</dcterms:created>
  <dc:creator>fpol</dc:creator>
  <dc:description/>
  <cp:keywords/>
  <dc:language>en-US</dc:language>
  <cp:lastModifiedBy>fpol</cp:lastModifiedBy>
  <dcterms:modified xsi:type="dcterms:W3CDTF">2013-07-08T10:54:00Z</dcterms:modified>
  <cp:revision>1</cp:revision>
  <dc:subject/>
  <dc:title>Προς: Ακαδημαϊκούς Υπευθύνους Erasmus</dc:title>
</cp:coreProperties>
</file>