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ραμματείες Τμημάτ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Ειδικό Λογαριασμ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ΔΑΣΤ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οιν.: 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ντιπρόεδρο Δ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ραμματέα ΑΣΠΑΙΤ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ριθ. Πρωτ.: ΔΣχ/742/05.03.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Θέμα: Ενημερωτικό Δελτίο Γαλλικής Πρεσβείας, Φεβρ. ’13, Ελληνογαλλική Πανεπιστημιακή &amp; Επιστημονική Συνεργασί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ιαβιβάζεται συνημμένα το  Ενημερωτικό Δελτίο Γαλλικής Πρεσβείας (Φεβρ. ’13) του Τμήματος Ελληνογαλλικής Πανεπιστημιακής &amp; Επιστημονικής Συνεργασίας, το οποίο αφορά: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  Προκήρυξη Προγράμματος Διμερούς Ε&amp;Τ Συνεργασίας Ελλάδας - Γαλλίας "Πλάτων"  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  Υποτροφίες από το Πανεπιστήμιο της Cergy-Pontoise  (συνημμένη ανακοίνωση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ο Δελτίο διαβιβάστηκε στην ΑΣΠΑΙΤΕ μέσω ΥΠΑΙΘΠΑ, Τμήμα Β΄ Προγραμμάτων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αρία Καντωνίδου</w:t>
      </w:r>
    </w:p>
    <w:p>
      <w:pPr>
        <w:pStyle w:val="Normal"/>
        <w:rPr/>
      </w:pPr>
      <w:r>
        <w:rPr>
          <w:rFonts w:cs="Calibri" w:ascii="Calibri" w:hAnsi="Calibri"/>
        </w:rPr>
        <w:t>Υπεύθυνη Γραφείου Δημοσίων &amp; Διεθνών Σχέσεων</w:t>
      </w:r>
      <w:r>
        <w:rPr>
          <w:rFonts w:cs="Calibri" w:ascii="Calibri" w:hAnsi="Calibri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9:00Z</dcterms:created>
  <dc:creator>fpol</dc:creator>
  <dc:description/>
  <cp:keywords/>
  <dc:language>en-US</dc:language>
  <cp:lastModifiedBy>fpol</cp:lastModifiedBy>
  <dcterms:modified xsi:type="dcterms:W3CDTF">2013-03-05T10:00:00Z</dcterms:modified>
  <cp:revision>1</cp:revision>
  <dc:subject/>
  <dc:title> </dc:title>
</cp:coreProperties>
</file>