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Προς: Γραμματείες Τμημάτων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       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ΔΑΣΤΑ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Κοιν.: Πρόεδρο ΔΕ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       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Αντιπρόεδρο ΔΕ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         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Γραμματέα ΑΣΠΑΙΤΕ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Αριθ. Πρωτ.: ΔΣχ/4079/29.10.12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Θέμα: Πρόγραμμα Υποτροφιών Ινδονησίας 2013-14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Διαβιβάζεται συνημμένα το Αριθ. Πρωτ. ΔΣχ/4079/29.10.12 έγγραφο του ΥΠΑΙΘΠΑ, Τμήμα Α΄Υποτροφιών, με το ανωτέρω θέμα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Μαρία Καντωνίδου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</w:rPr>
        <w:t>Υπεύθυνη Γραφείου Δημοσίων &amp; Διεθνών Σχέσεων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20:00Z</dcterms:created>
  <dc:creator>fpol</dc:creator>
  <dc:description/>
  <cp:keywords/>
  <dc:language>en-US</dc:language>
  <cp:lastModifiedBy>fpol</cp:lastModifiedBy>
  <dcterms:modified xsi:type="dcterms:W3CDTF">2012-10-29T12:21:00Z</dcterms:modified>
  <cp:revision>1</cp:revision>
  <dc:subject/>
  <dc:title>Προς: Γραμματείες Τμημάτων</dc:title>
</cp:coreProperties>
</file>