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Γραμματείες Τμημάτ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ΑΣΤΑ-Γραφείο Διασύνδεση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.: 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Αντι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ραμματέα ΑΣΠΑΙΤ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ριθ. Πρωτ.: ΔΣχ/3244/28.08.12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Θέμα:Υποτροφίες Γερμανίας 2013-14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ιαβιβάζεται, για την ενημέρωσή σας, ανακοίνωση του Υπουργείου Παιδείας - Τμήμα Α' Υποτροφιών σχετικά με το ανωτέρω θέμα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αρία Καντωνίδ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εύθυνη Γραφείου Δημοσίων &amp; Διεθνών Σχέσε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54:00Z</dcterms:created>
  <dc:creator>fpol</dc:creator>
  <dc:description/>
  <cp:keywords/>
  <dc:language>en-US</dc:language>
  <cp:lastModifiedBy>fpol</cp:lastModifiedBy>
  <dcterms:modified xsi:type="dcterms:W3CDTF">2012-08-29T05:55:00Z</dcterms:modified>
  <cp:revision>1</cp:revision>
  <dc:subject/>
  <dc:title>Προς: Εκπαιδευτικό Προσωπικό &amp; ΕΤΠ</dc:title>
</cp:coreProperties>
</file>