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Προς: Εκπαιδευτικό Προσωπικό &amp; ΕΤΠ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        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Γραμματείες Τμημάτων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        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ΔΑΣΤΑ-Γραφείο Διασύνδεσης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Κοιν.: Πρόεδρο ΔΕ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        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Αντιπρόεδρο ΔΕ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        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Γραμματέα ΑΣΠΑΙΤΕ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Αριθ. Πρωτ.: ΔΣχ/3245/28.08.1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Θέμα: Υποτροφίες Fulbright 2013-1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Διαβιβάζεται, για την ενημέρωσή σας, ανακοίνωση του Υπουργείου Παιδείας - Τμήμα Α' Υποτροφιών σχετικά με το ανωτέρω θέμα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Μαρία Καντωνίδου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Υπεύθυνη Γραφείου Δημοσίων &amp; Διεθνών Σχέσεων</w:t>
      </w:r>
      <w:r>
        <w:rPr>
          <w:rFonts w:cs="Arial" w:ascii="Arial" w:hAnsi="Arial"/>
          <w:sz w:val="20"/>
          <w:szCs w:val="20"/>
          <w:lang w:val="en-US"/>
        </w:rPr>
        <w:t xml:space="preserve">  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5:55:00Z</dcterms:created>
  <dc:creator>fpol</dc:creator>
  <dc:description/>
  <cp:keywords/>
  <dc:language>en-US</dc:language>
  <cp:lastModifiedBy>fpol</cp:lastModifiedBy>
  <dcterms:modified xsi:type="dcterms:W3CDTF">2012-08-29T05:56:00Z</dcterms:modified>
  <cp:revision>1</cp:revision>
  <dc:subject/>
  <dc:title> </dc:title>
</cp:coreProperties>
</file>