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Προς: Εκπαιδευτικό Προσωπικό &amp; ΕΤΠ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Γραμματείες Τμημάτων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Κοιν.: Πρόεδρο ΔΕ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Αντιπρόεδρο ΔΕ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2"/>
          <w:szCs w:val="22"/>
        </w:rPr>
        <w:t>      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Γραμματέα ΑΣΠΑΙΤΕ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Αριθ. Πρωτ.: ΔΣχ/1469/23.05.12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Θέμα: Διακήρυξη Oλοκληρωμένης Δράσης για την Ισότητα των δύο Φύλων στην Επιστήμη και την Καινοτομία (Gender Summit Manifesto)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Διαβιβάζεται, για την ενημέρωσή σας, το αριθ. πρωτ. ΑΣΠΑΙΤΕ ΔΣχ/1469/23.05.12 έγγραφο του ΥΠΔΒΜΘ, Τμήμα Β΄ Προγραμμάτων, με το ανωτέρω θέμα και το συνημμένο σε αυτό έγγραφο.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Μαρία Καντωνίδου</w:t>
      </w:r>
    </w:p>
    <w:p>
      <w:pPr>
        <w:pStyle w:val="Web"/>
        <w:rPr/>
      </w:pPr>
      <w:r>
        <w:rPr>
          <w:rFonts w:cs="Tahoma" w:ascii="Tahoma" w:hAnsi="Tahoma"/>
        </w:rPr>
        <w:t>Υπεύθυνη Γραφείου Δημοσίων &amp; Διεθνών Σχέσεων</w:t>
      </w:r>
      <w:r>
        <w:rPr>
          <w:rFonts w:cs="Tahoma" w:ascii="Tahoma" w:hAnsi="Tahoma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6:00Z</dcterms:created>
  <dc:creator>fpol</dc:creator>
  <dc:description/>
  <cp:keywords/>
  <dc:language>en-US</dc:language>
  <cp:lastModifiedBy>fpol</cp:lastModifiedBy>
  <dcterms:modified xsi:type="dcterms:W3CDTF">2012-05-23T09:07:00Z</dcterms:modified>
  <cp:revision>1</cp:revision>
  <dc:subject/>
  <dc:title>Προς: Εκπαιδευτικό Προσωπικό &amp; ΕΤΠ</dc:title>
</cp:coreProperties>
</file>