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>           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4623/20.12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μα: ΑΝΑΚΟΙΝΟΠΟΙΗΣΗ ΣΤΟ ΟΡΘΟ-Πρόσκληση Υποβολής Προτάσεων Μεσογειακού Γραφείου Νεότητας (ΜΟΥ) 2013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βιβάζεται συνημμένα, για την ενημέρωσή σας, το αριθ. πρωτ. ΑΣΠΑΙΤΕ  ΔΣχ/4623/20.12.12 με το ανωτέρω θέμα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5:00Z</dcterms:created>
  <dc:creator>fpol</dc:creator>
  <dc:description/>
  <cp:keywords/>
  <dc:language>en-US</dc:language>
  <cp:lastModifiedBy>fpol</cp:lastModifiedBy>
  <dcterms:modified xsi:type="dcterms:W3CDTF">2012-12-21T07:38:00Z</dcterms:modified>
  <cp:revision>1</cp:revision>
  <dc:subject/>
  <dc:title>Προς: Εκπαιδευτικό Προσωπικό &amp; ΕΤΠ</dc:title>
</cp:coreProperties>
</file>