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ρος: Εκπαιδευτικό Προσωπικό &amp; ΕΤΠ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Γραμματείες Τμημάτων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  </w:t>
      </w:r>
      <w:r>
        <w:rPr>
          <w:rFonts w:cs="Tahoma" w:ascii="Tahoma" w:hAnsi="Tahoma"/>
          <w:sz w:val="20"/>
          <w:szCs w:val="20"/>
        </w:rPr>
        <w:t>Ειδικό Λογαριασμό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.: Πρόεδρο ΔΕ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Αντιπρόεδρο ΔΕ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Γραμματέα ΑΣΠΑΙΤΕ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ριθ. Πρωτ.: ΔΣχ/4573/17.12.12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Θέμα: Αναζήτηση Εταίρων </w:t>
      </w:r>
      <w:r>
        <w:rPr>
          <w:rFonts w:cs="Tahoma" w:ascii="Tahoma" w:hAnsi="Tahoma"/>
          <w:sz w:val="20"/>
          <w:szCs w:val="20"/>
          <w:lang w:val="en-US"/>
        </w:rPr>
        <w:t>Tempus</w:t>
      </w:r>
      <w:r>
        <w:rPr>
          <w:rFonts w:cs="Tahoma" w:ascii="Tahoma" w:hAnsi="Tahoma"/>
          <w:sz w:val="20"/>
          <w:szCs w:val="20"/>
        </w:rPr>
        <w:t>–Ουζμπεκιστάν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ροωθείται το με ημερ. 17.12.12 ηλεκτρονικό μήνυμα του ΥΠΑΙΘΠΑ, Τμήμα Β΄ Προγραμμάτων, σχετικά με το ανωτέρω θέμ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Μαρία Καντωνίδου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εύθυνη Γραφείου Δημοσίων &amp; Διεθνών Σχέσεων</w:t>
      </w:r>
    </w:p>
    <w:p>
      <w:pPr>
        <w:pStyle w:val="Normal"/>
        <w:rPr>
          <w:rFonts w:ascii="Tahoma" w:hAnsi="Tahoma" w:cs="Tahoma"/>
          <w:color w:val="1F497D"/>
          <w:sz w:val="20"/>
          <w:szCs w:val="20"/>
        </w:rPr>
      </w:pPr>
      <w:r>
        <w:rPr>
          <w:rFonts w:cs="Tahoma" w:ascii="Tahoma" w:hAnsi="Tahoma"/>
          <w:color w:val="1F497D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ΤΜΗΜΑ Β΄ΠΡΟΓΡΑΜΜΑΤΩΝ [mailto:euro2@minedu.gov.gr] 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Monday, December 17, 2012 2:00 P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</w:t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Αναζήτηση εταίρων Tempus_Ουζμπεκιστάν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US" w:eastAsia="en-US"/>
        </w:rPr>
        <w:t xml:space="preserve">Σας προωθούμε εκ μέρους του </w:t>
      </w:r>
      <w:r>
        <w:rPr>
          <w:rFonts w:cs="Tahoma" w:ascii="Tahoma" w:hAnsi="Tahoma"/>
          <w:b/>
          <w:bCs/>
          <w:sz w:val="20"/>
          <w:szCs w:val="20"/>
          <w:u w:val="single"/>
          <w:lang w:val="en-US" w:eastAsia="en-US"/>
        </w:rPr>
        <w:t>Εθνικού Γραφείου Tempus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του </w:t>
      </w:r>
      <w:r>
        <w:rPr>
          <w:rFonts w:cs="Tahoma" w:ascii="Tahoma" w:hAnsi="Tahoma"/>
          <w:b/>
          <w:bCs/>
          <w:sz w:val="20"/>
          <w:szCs w:val="20"/>
          <w:u w:val="single"/>
          <w:lang w:val="en-US" w:eastAsia="en-US"/>
        </w:rPr>
        <w:t>Ουζμπεκιστάν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αναζήτηση εταίρων για υποβολή σχεδίων στο πλαίσιο της </w:t>
      </w:r>
      <w:r>
        <w:rPr>
          <w:rFonts w:cs="Tahoma" w:ascii="Tahoma" w:hAnsi="Tahoma"/>
          <w:b/>
          <w:bCs/>
          <w:sz w:val="20"/>
          <w:szCs w:val="20"/>
          <w:u w:val="single"/>
          <w:lang w:val="en-US" w:eastAsia="en-US"/>
        </w:rPr>
        <w:t>6ης Πρόσκλησης Υποβολής Προτάσεων του προγράμματος Tempus IV 2007-13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. Συνημμένως να βρείτε 4 αρχεία που αφορούν τη συμμετοχή του Ουζμπεκιστάν στις προηγούμενες προσκλήσεις υποβολής προτάσεων του προγράμματος </w:t>
      </w:r>
      <w:r>
        <w:rPr>
          <w:rFonts w:cs="Tahoma" w:ascii="Tahoma" w:hAnsi="Tahoma"/>
          <w:sz w:val="20"/>
          <w:szCs w:val="20"/>
          <w:lang w:val="en-US" w:eastAsia="en-US"/>
        </w:rPr>
        <w:t>Tempus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t>IV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ανά περιοχή, τις εθνικές προτεραιότητες της χώρας τόσο σε προηγούμενες προσκλήσεις όσο και στην παρούσα 6</w:t>
      </w:r>
      <w:r>
        <w:rPr>
          <w:rFonts w:cs="Tahoma" w:ascii="Tahoma" w:hAnsi="Tahoma"/>
          <w:sz w:val="20"/>
          <w:szCs w:val="20"/>
          <w:vertAlign w:val="superscript"/>
          <w:lang w:val="en-US" w:eastAsia="en-US"/>
        </w:rPr>
        <w:t>η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πρόσκληση, καθώς και λίστα με αναζητήσεις εταίρων για σχέδια που προτείνονται από ανώτατα εκπαιδευτικά ιδρύματα του Ουζμπεκιστάν. 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US" w:eastAsia="en-US"/>
        </w:rPr>
        <w:t xml:space="preserve">Στοιχεία επικοινωνίας με το Εθνικό Γραφείο </w:t>
      </w:r>
      <w:r>
        <w:rPr>
          <w:rFonts w:cs="Tahoma" w:ascii="Tahoma" w:hAnsi="Tahoma"/>
          <w:sz w:val="20"/>
          <w:szCs w:val="20"/>
          <w:lang w:val="en-US" w:eastAsia="en-US"/>
        </w:rPr>
        <w:t>Tempus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του Ουζμπεκιστάν: 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Aziza Abdurakhmanova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US"/>
        </w:rPr>
        <w:t xml:space="preserve">Tempus Programme </w:t>
      </w:r>
      <w:r>
        <w:rPr>
          <w:rFonts w:cs="Tahoma" w:ascii="Tahoma" w:hAnsi="Tahoma"/>
          <w:color w:val="1F497D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  <w:lang w:val="en-US"/>
        </w:rPr>
        <w:t>oordinator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ational Tempus Office (NTO) in Uzbekistan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11th floor, 107B Amir Temur street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International Business Centre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100084 Tashkent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Tel. +(998) -71 238 99 21/238 99 18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Fax + (998)-71 238 58 99</w:t>
      </w:r>
    </w:p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aziza@tempus.uz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Παρακαλούμε για την ενημέρωση των ενδιαφερομένων. 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Με εκτίμηση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Σοφία Φαρμάκη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Τμήμα Β Προγραμμάτων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Δ/νση Ευρωπαϊκής Ένωσης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Υπουργείο Παιδείας, Δια Βίου Μάθησης και Θρησκευμάτων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US" w:eastAsia="en-US"/>
        </w:rPr>
        <w:t xml:space="preserve">e-mail: </w:t>
      </w:r>
      <w:hyperlink r:id="rId3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 w:eastAsia="en-US"/>
          </w:rPr>
          <w:t>euro2@minedu.gov.gr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Απλό κείμενο Char"/>
    <w:basedOn w:val="Style14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iza@tempus.uz" TargetMode="External"/><Relationship Id="rId3" Type="http://schemas.openxmlformats.org/officeDocument/2006/relationships/hyperlink" Target="mailto:euro2@minedu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00:00Z</dcterms:created>
  <dc:creator>fpol</dc:creator>
  <dc:description/>
  <cp:keywords/>
  <dc:language>en-US</dc:language>
  <cp:lastModifiedBy>fpol</cp:lastModifiedBy>
  <dcterms:modified xsi:type="dcterms:W3CDTF">2012-12-18T08:00:00Z</dcterms:modified>
  <cp:revision>1</cp:revision>
  <dc:subject/>
  <dc:title>Προς: Εκπαιδευτικό Προσωπικό &amp; ΕΤΠ</dc:title>
</cp:coreProperties>
</file>