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Προς: Εκπαιδευτικό Προσωπικό</w:t>
      </w:r>
    </w:p>
    <w:p>
      <w:pPr>
        <w:pStyle w:val="Normal"/>
        <w:rPr/>
      </w:pPr>
      <w:r>
        <w:rPr/>
        <w:t>           </w:t>
      </w:r>
      <w:r>
        <w:rPr/>
        <w:t>Γραμματείες Τμημάτων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έα ΑΣΠΑΙΤ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χετ. Αριθ. Πρωτ. ΔΣχ/4529/13.12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</w:t>
      </w:r>
      <w:r>
        <w:rPr>
          <w:rStyle w:val="StrongEmphasis"/>
          <w:b w:val="false"/>
          <w:bCs w:val="false"/>
        </w:rPr>
        <w:t xml:space="preserve">Πρoκήρυξη </w:t>
      </w:r>
      <w:r>
        <w:rPr/>
        <w:t>για την  υποβολή αίτησης ενδιαφέροντος στα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</w:rPr>
        <w:t>Διμερή Προγράμματα Μορφωτικών Ανταλλαγών 2013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Διαβιβάζεται συνημμένα, για την ενημέρωσή σας, το Αριθ. Πρωτ. ΑΣΠΑΙΤΕ έγγραφο του ΥΠΑΙΘΠΑ, Τμήμα Διαπανεπιστημιακών Σχέσεων, με το ανωτέρω θέμα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Καταληκτική ημερομηνία υποβολής αιτήσεων: 31 Ιανουαρίου 2013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Μαρία Καντωνίδου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Υπεύθυνη Γραφείου Δημοσίων &amp; Διεθνών Σχέσεων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2:00Z</dcterms:created>
  <dc:creator>fpol</dc:creator>
  <dc:description/>
  <cp:keywords/>
  <dc:language>en-US</dc:language>
  <cp:lastModifiedBy>fpol</cp:lastModifiedBy>
  <dcterms:modified xsi:type="dcterms:W3CDTF">2012-12-17T11:43:00Z</dcterms:modified>
  <cp:revision>1</cp:revision>
  <dc:subject/>
  <dc:title> </dc:title>
</cp:coreProperties>
</file>