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Προς: Εκπαιδευτικό Προσωπικό &amp; ΕΤΠ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είες Τμημάτων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Ειδικό Λογαριασμό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ΔΑΣΤΑ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οιν.: Πρόεδρο ΔΕ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Αντιπρόεδρο ΔΕ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έα ΑΣΠΑΙΤΕ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ριθ. Πρωτ.: ΔΣχ/1061/17.04.12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έμα: Πρόσκληση Υποβολής Προτάσεων ENVI-Med και Πρόγραμμα Υποτροφιών VRIk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Διαβιβάζεται, για την ενημέρωσή σας, το αριθ. πρωτ. ΑΣΠΑΙΤΕ ΔΣχ/17.04.12 έγγραφο του ΥΠΔΒΜΘ, Δν/ση Ευρωπαϊκής Ένωσης με θέμα "1η Πρόσκληση υποβολής προτάσεων ENVI-Med και Πρόγραμμα Υποτροφιών VRIka στο πλαίσιο της ελληνογαλλικής συνεργασίας"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 Καταληκτική ημερομηνία ENVI-Med: 12 Ιουνίου 2012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Έντυπα υποβολής αιτήσεων, κλπ: ENVI-Med, </w:t>
      </w:r>
      <w:hyperlink r:id="rId2" w:tgtFrame="_blank">
        <w:r>
          <w:rPr>
            <w:rStyle w:val="InternetLink"/>
            <w:rFonts w:cs="Tahoma" w:ascii="Tahoma" w:hAnsi="Tahoma"/>
          </w:rPr>
          <w:t>www.mistrals-home.org</w:t>
        </w:r>
      </w:hyperlink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) Καταληκτική ημερομηνία VRIka 2012-13:</w:t>
      </w:r>
    </w:p>
    <w:p>
      <w:pPr>
        <w:pStyle w:val="Normal"/>
        <w:spacing w:before="0" w:after="200"/>
        <w:ind w:left="-425" w:hanging="0"/>
        <w:jc w:val="both"/>
        <w:rPr/>
      </w:pPr>
      <w:r>
        <w:rPr>
          <w:rStyle w:val="StrongEmphasis"/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>Σχετικό</w:t>
      </w:r>
      <w:r>
        <w:rPr>
          <w:rStyle w:val="StrongEmphasis"/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link: </w:t>
      </w:r>
      <w:hyperlink r:id="rId3" w:tgtFrame="_blank">
        <w:r>
          <w:rPr>
            <w:rStyle w:val="InternetLink"/>
            <w:rFonts w:cs="Tahoma" w:ascii="Tahoma" w:hAnsi="Tahoma"/>
          </w:rPr>
          <w:t>http://www.vrika.org/</w:t>
        </w:r>
      </w:hyperlink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before="0" w:after="200"/>
        <w:ind w:left="-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</w:t>
      </w:r>
      <w:r>
        <w:rPr>
          <w:rFonts w:cs="Tahoma" w:ascii="Tahoma" w:hAnsi="Tahoma"/>
          <w:color w:val="000000"/>
        </w:rPr>
        <w:t>Μαρία Καντωνίδου</w:t>
      </w:r>
    </w:p>
    <w:p>
      <w:pPr>
        <w:pStyle w:val="Normal"/>
        <w:spacing w:before="0" w:after="200"/>
        <w:ind w:left="-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Υπεύθυνη Γραφείου Δημοσίων &amp; Διεθνών Σχέσεων 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trals-home.org/" TargetMode="External"/><Relationship Id="rId3" Type="http://schemas.openxmlformats.org/officeDocument/2006/relationships/hyperlink" Target="http://www.vrik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fpol</dc:creator>
  <dc:description/>
  <cp:keywords/>
  <dc:language>en-US</dc:language>
  <cp:lastModifiedBy>fpol</cp:lastModifiedBy>
  <dcterms:modified xsi:type="dcterms:W3CDTF">2012-04-18T08:02:00Z</dcterms:modified>
  <cp:revision>1</cp:revision>
  <dc:subject/>
  <dc:title>Προς: Εκπαιδευτικό Προσωπικό &amp; ΕΤΠ</dc:title>
</cp:coreProperties>
</file>