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Lutsk National Technical University</w:t>
      </w:r>
      <w:r>
        <w:rPr>
          <w:b/>
          <w:sz w:val="24"/>
          <w:szCs w:val="24"/>
          <w:lang w:val="en-US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Department of Packaging and Automation of Production Processes</w:t>
      </w:r>
      <w:r>
        <w:rPr>
          <w:sz w:val="24"/>
          <w:szCs w:val="24"/>
          <w:lang w:val="en-US"/>
        </w:rPr>
        <w:t xml:space="preserve"> is looking for partners and an applicant/grant holder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http://www.lutsk-ntu.com.ua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Main field of activities</w:t>
      </w:r>
      <w:r>
        <w:rPr>
          <w:sz w:val="24"/>
          <w:szCs w:val="24"/>
          <w:lang w:val="en-US"/>
        </w:rPr>
        <w:t>: Higher education organization in two levels-Bachelor and Master in mechanical engineering, automation; PhD Program in Automation of Production and Control Processes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Information about the intended TEMPUS project: </w:t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tablishing Modern Master Studies in Mechanical Engineering, Information Technologies in Design of Machines and Manufacturing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Project proposal/description: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hange, development, implementation of new curricula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hange of experience concerning educational process and scientific-research projects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hange and joint edition of educational manuals, methodical materials, scientific-methodical and academic literature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ganization and carrying out joint scientific-practical conferences and seminars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 of the new curricula for Master students, especially related to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D/CAM/CAE and PDM systems for mechanical engineers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LS technologies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ndustrial design;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pid prototyping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  <w:lang w:val="en-US"/>
        </w:rPr>
        <w:t>Computer aided synthesis, modelling and optimization of technological complexes and FMS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utomation and control systems, CNC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newest laboratory equipment supply at Universities-Partners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velopment of academic mobility in Ukraine and Europe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Previous international experience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lang w:val="en-US"/>
        </w:rPr>
        <w:t>510920-Tempus-1-2010-1-De-Tempus-JPCR Practice Oriented Master Programmes in Engineering in Russia, Ukraine and Uzbekistan "PROMENG" (2010-2013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tablished scientific connections with universities in Poland (Warsaw, Lublin, Rzeszow), and National Academy of Sciences in Belarus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4"/>
          <w:szCs w:val="24"/>
          <w:lang w:val="en-US"/>
        </w:rPr>
        <w:t>Please contact</w:t>
      </w:r>
      <w:r>
        <w:rPr>
          <w:sz w:val="24"/>
          <w:szCs w:val="24"/>
          <w:lang w:val="en-US"/>
        </w:rPr>
        <w:t xml:space="preserve">: Bogdan Palchevskyi D.Sc., Department of Packaging and Automation of Production Processes LNTU, e-mail: </w:t>
      </w:r>
      <w:hyperlink r:id="rId2">
        <w:r>
          <w:rPr>
            <w:rStyle w:val="InternetLink"/>
            <w:sz w:val="24"/>
            <w:szCs w:val="24"/>
            <w:lang w:val="en-US"/>
          </w:rPr>
          <w:t>pac@tf.dtu.lutsk.ua</w:t>
        </w:r>
      </w:hyperlink>
      <w:r>
        <w:rPr>
          <w:sz w:val="24"/>
          <w:szCs w:val="24"/>
          <w:lang w:val="en-US"/>
        </w:rPr>
        <w:t>, phone: +38 (0332) 76-73-95, +38 (067) 974-10-88</w:t>
      </w:r>
    </w:p>
    <w:sectPr>
      <w:type w:val="nextPage"/>
      <w:pgSz w:w="11906" w:h="16838"/>
      <w:pgMar w:left="993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@tf.dtu.lutsk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8:00Z</dcterms:created>
  <dc:creator>Tarasick</dc:creator>
  <dc:description/>
  <cp:keywords/>
  <dc:language>en-US</dc:language>
  <cp:lastModifiedBy>Tarasick</cp:lastModifiedBy>
  <cp:lastPrinted>2012-03-06T10:16:00Z</cp:lastPrinted>
  <dcterms:modified xsi:type="dcterms:W3CDTF">2012-06-27T06:47:00Z</dcterms:modified>
  <cp:revision>17</cp:revision>
  <dc:subject/>
  <dc:title/>
</cp:coreProperties>
</file>