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Προς: 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  </w:t>
      </w:r>
      <w:r>
        <w:rPr>
          <w:rFonts w:cs="Calibri" w:ascii="Calibri" w:hAnsi="Calibri"/>
          <w:sz w:val="22"/>
          <w:szCs w:val="22"/>
          <w:lang w:eastAsia="en-US"/>
        </w:rPr>
        <w:t>ΔΑΣΤΑ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  </w:t>
      </w:r>
      <w:r>
        <w:rPr>
          <w:rFonts w:cs="Calibri" w:ascii="Calibri" w:hAnsi="Calibri"/>
          <w:sz w:val="22"/>
          <w:szCs w:val="22"/>
          <w:lang w:eastAsia="en-US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 </w:t>
      </w:r>
      <w:r>
        <w:rPr>
          <w:rFonts w:cs="Calibri" w:ascii="Calibri" w:hAnsi="Calibri"/>
          <w:sz w:val="22"/>
          <w:szCs w:val="22"/>
          <w:lang w:eastAsia="en-US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Σχετ. Αριθ. Πρωτ.: ΔΣχ/4481/11.12.12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Θέμα: Υποτροφίες Διμερών Μορφωτικών Συμφωνιών σε Έλληνες για το 2013-2014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Διαβιβάζεται συνημμένα, για την ενημέρωση των ενδιαφερομένων,  το Αριθ. Πρωτ. ΔΣχ/4451/11.12.12 έγγραφο του ΥΠΑΙΘΠΑ, Δ/νση Σπουδών &amp; Φοιτητικής Μέριμνας,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Περισσότερες πληροφορίες: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 w:eastAsia="en-US"/>
          </w:rPr>
          <w:t>minedu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 w:eastAsia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 w:eastAsia="en-US"/>
          </w:rPr>
          <w:t>gr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/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 w:eastAsia="en-US"/>
          </w:rPr>
          <w:t>prokhryxeis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-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 w:eastAsia="en-US"/>
          </w:rPr>
          <w:t>diagwnismoi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 w:eastAsia="en-US"/>
          </w:rPr>
          <w:t>ypotrofies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en-US"/>
          </w:rPr>
          <w:t>/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  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Καταληκτική ημερομηνία υποβολής αιτήσεων: 24.12.2012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Υπεύθυνη Γραφείου Δημοσίων &amp; Διεθνών Σχέσεων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gov.gr/prokhryxeis-diagwnismoi.ypotrofi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30:00Z</dcterms:created>
  <dc:creator>fpol</dc:creator>
  <dc:description/>
  <cp:keywords/>
  <dc:language>en-US</dc:language>
  <cp:lastModifiedBy>fpol</cp:lastModifiedBy>
  <dcterms:modified xsi:type="dcterms:W3CDTF">2012-12-13T07:31:00Z</dcterms:modified>
  <cp:revision>1</cp:revision>
  <dc:subject/>
  <dc:title>Προς: Γραμματείες Τμημάτων</dc:title>
</cp:coreProperties>
</file>