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Προς: Εκπαιδευτικό Προσωπικό &amp; ΕΤΠ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Γραμματείες Τμημάτω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Ειδικό Λογαριασμό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Κοιν.: Πρόεδρο ΔΕ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Αντιπρόεδρο ΔΕ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Γραμματέα ΑΣΠΑΙΤΕ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Σχετ. Αριθ. Πρωτ.:ΔΣχ/4240/09.11.1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Θέμα: Νέος Οδηγός Ε.Ε. για τις Χρηματοδοτήσεις της Ε.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Διαβιβάζεται συνημμένα για την ενημέρωσή σας  το αριθ. πρωτ. ΔΣχ/4240/09.11.12 έγγραφο του ΥΠΕΣ/Τμήμα Σχέσεων με Διεθνείς Οργανισμούς, με το ανωτέρω θέμ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Μαρία Καντωνίδου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Υπεύθυνη Γραφείου Δημοσίων &amp; Διεθνών Σχέσεω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39:00Z</dcterms:created>
  <dc:creator>fpol</dc:creator>
  <dc:description/>
  <cp:keywords/>
  <dc:language>en-US</dc:language>
  <cp:lastModifiedBy>fpol</cp:lastModifiedBy>
  <dcterms:modified xsi:type="dcterms:W3CDTF">2012-11-13T08:40:00Z</dcterms:modified>
  <cp:revision>1</cp:revision>
  <dc:subject/>
  <dc:title> </dc:title>
</cp:coreProperties>
</file>