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Γραμματείες Τμημάτων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οιν.: Πρόεδρο ΔΕ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Αντιπρόεδρο ΔΕ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Γραμματέα ΑΣΠΑΙΤΕ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Σχετ. Αριθ. Πρωτ.:ΔΣχ/4241/09.11.12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έμα: Δελτίο Διεθνών και Ευρωπαϊκών Θεμάτων ΟΤΑ Τεύχος 30, Δεκ. 1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βιβάζεται συνημμένα για την ενημέρωσή σας  το αριθ. πρωτ. ΔΣχ/4241/09.11.12 έγγραφο του ΥΠΕΣ/Τμήμα Σχέσεων με Διεθνείς Οργανισμούς, με το ανωτέρω θέμα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αρία Καντωνίδο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</w:rPr>
        <w:t>Υπεύθυνη Γραφείου Δημοσίων &amp; Διεθνών Σχέσεω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1:00Z</dcterms:created>
  <dc:creator>fpol</dc:creator>
  <dc:description/>
  <cp:keywords/>
  <dc:language>en-US</dc:language>
  <cp:lastModifiedBy>fpol</cp:lastModifiedBy>
  <dcterms:modified xsi:type="dcterms:W3CDTF">2012-11-13T08:41:00Z</dcterms:modified>
  <cp:revision>1</cp:revision>
  <dc:subject/>
  <dc:title> </dc:title>
</cp:coreProperties>
</file>