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ς: Γραμματείες Τμημάτω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ΔΑΣΤ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οιν.: Πρόεδρο Δ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Αντιπρόεδρο Δ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Γραμματέα ΑΣΠΑΙΤ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ριθ. Πρωτ.: ΔΣχ/3789/03.10.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Θέμα: Έκθεση Αμερικανικών Πανεπιστημίων - </w:t>
      </w:r>
      <w:r>
        <w:rPr>
          <w:rFonts w:cs="Arial" w:ascii="Arial" w:hAnsi="Arial"/>
          <w:sz w:val="20"/>
          <w:szCs w:val="20"/>
          <w:lang w:val="en-US"/>
        </w:rPr>
        <w:t>Fulbrigh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Gree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αβιβάζεται συνημμένα Ανακοίνωση του Ιδρύματος Fulbright για Έκθεση Αμερικανικών Πανεπιστημίων και ενημερωτική Ημερίδα. Η Ανακοίνωση διαβιβάστηκε στην ΑΣΠΑΙΤΕ από το ΥΠΑΙΘΠΑ, Δ/νση Ευρωπαϊκών Σχέσεων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αρία Καντωνίδο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Υπεύθυνη Γραφείου Δημοσίων &amp; Διεθνών Σχέσεω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0:45:00Z</dcterms:created>
  <dc:creator>fpol</dc:creator>
  <dc:description/>
  <cp:keywords/>
  <dc:language>en-US</dc:language>
  <cp:lastModifiedBy>fpol</cp:lastModifiedBy>
  <dcterms:modified xsi:type="dcterms:W3CDTF">2012-10-03T10:46:00Z</dcterms:modified>
  <cp:revision>1</cp:revision>
  <dc:subject/>
  <dc:title> </dc:title>
</cp:coreProperties>
</file>