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: Γραμματείες Τμημάτων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ΔΑΣΤΑ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οιν.: Πρόεδρο ΔΕ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ahoma" w:cs="Tahoma" w:ascii="Tahoma" w:hAnsi="Tahoma"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</w:rPr>
        <w:t>Αντιπρόεδρο ΔΕ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       </w:t>
      </w:r>
      <w:r>
        <w:rPr>
          <w:rFonts w:eastAsia="Tahoma" w:cs="Tahoma" w:ascii="Tahoma" w:hAnsi="Tahoma"/>
          <w:color w:val="000000"/>
          <w:lang w:val="en-US"/>
        </w:rPr>
        <w:t xml:space="preserve">  </w:t>
      </w:r>
      <w:r>
        <w:rPr>
          <w:rFonts w:cs="Tahoma" w:ascii="Tahoma" w:hAnsi="Tahoma"/>
          <w:color w:val="000000"/>
        </w:rPr>
        <w:t>Γραμματέα ΑΣΠΑΙΤΕ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ριθ. Πρωτ.: ΔΣχ/4150/02.11.1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έμα: Πρόγραμμα υποτροφιών από το Κινέζικο Πανεπιστήμιο του Χονγκ Κονγκ σε Έλληνες σπουδαστές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αβιβάζεται συνημμένα το Αριθ. Πρωτ. ΑΣΠΑΙΤΕ ΔΣχ/ 4150/02.11.12 έγγραφο του ΥΠΑΙΘΠΑ, Τμήμα Α΄Υποτροφιών, με το ανωτέρω θέμα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ρία Καντωνίδου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49:00Z</dcterms:created>
  <dc:creator>fpol</dc:creator>
  <dc:description/>
  <cp:keywords/>
  <dc:language>en-US</dc:language>
  <cp:lastModifiedBy>fpol</cp:lastModifiedBy>
  <dcterms:modified xsi:type="dcterms:W3CDTF">2012-11-02T12:50:00Z</dcterms:modified>
  <cp:revision>1</cp:revision>
  <dc:subject/>
  <dc:title>Προς: Γραμματείες Τμημάτων</dc:title>
</cp:coreProperties>
</file>