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Γραμματείες Τμημάτων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ΔΑΣΤΑ, Γραφείο Διασύνδεσ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Κοιν.: Πρόεδρο ΔΕ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Αντιπρόεδρο ΔΕ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Γραμματέα ΑΣΠΑΙΤΕ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ριθ. Πρωτ.: ΔΣχ/686/02.03.12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Θέμα: Υποτροφίες για Ερευνητικά Προγράμματα στην Ιαπωνία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Διαβιβάζεται, για την ενημέρωσή σας, ανακοίνωση του ΥΠΔΒΜΘ, Τμήμα Α΄ Υποτροφιών,  με θέμα «Χορήγηση υποτροφιών για ερευνητικά προγράμματα στην Ιαπωνία του Matsumae International Foundation (MIF) στο Fellowship Program, για το ακαδημαϊκό έτος 2013-2014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Η ανωτέρω ανακοίνωση διαβιβάσθηκε στην ΑΣΠΑΙΤΕ από το ΥΠΔΒΜΘ ηλεκτρονικά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Μαρία Καντωνίδου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Υπεύθυνη Γραφείου Δημοσίων &amp; Διεθνών Σχέσεων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28:00Z</dcterms:created>
  <dc:creator>fpol</dc:creator>
  <dc:description/>
  <cp:keywords/>
  <dc:language>en-US</dc:language>
  <cp:lastModifiedBy>fpol</cp:lastModifiedBy>
  <dcterms:modified xsi:type="dcterms:W3CDTF">2012-03-05T08:29:00Z</dcterms:modified>
  <cp:revision>1</cp:revision>
  <dc:subject/>
  <dc:title>Προς: Εκπαιδευτικό Προσωπικό &amp; ΕΤΠ</dc:title>
</cp:coreProperties>
</file>