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PPLICATION FORM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caps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lang w:val="en-US" w:eastAsia="ru-RU"/>
        </w:rPr>
        <w:t>Bologna Beyond 2010: Role and involvement of student in the process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lang w:val="en-US" w:eastAsia="ru-RU"/>
        </w:rPr>
        <w:t>SUMMER SCHOOL IN TSAKHKADZOR, ARMENIA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JULY 3-10, 2011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60"/>
        <w:gridCol w:w="25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5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Country: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567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highlight w:val="lightGray"/>
              </w:rPr>
              <w:t>Organization:</w:t>
            </w:r>
          </w:p>
          <w:p>
            <w:pPr>
              <w:pStyle w:val="Normal"/>
              <w:spacing w:before="0" w:after="0"/>
              <w:ind w:left="567" w:hanging="567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Surname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highlight w:val="lightGray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highlight w:val="lightGray"/>
              </w:rPr>
              <w:t>Name: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pacing w:before="0" w:after="280"/>
              <w:ind w:hanging="0"/>
              <w:jc w:val="left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highlight w:val="lightGray"/>
                <w:lang w:val="el-GR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highlight w:val="lightGray"/>
              </w:rPr>
              <w:t>Sex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highlight w:val="lightGray"/>
                <w:lang w:val="el-GR"/>
              </w:rPr>
              <w:t>:</w:t>
            </w:r>
          </w:p>
          <w:p>
            <w:pPr>
              <w:pStyle w:val="Normal"/>
              <w:spacing w:before="28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en-GB"/>
              </w:rPr>
              <w:fldChar w:fldCharType="separate"/>
            </w:r>
            <w:bookmarkStart w:id="0" w:name="__Fieldmark__0_3796619142"/>
            <w:bookmarkStart w:id="1" w:name="__Fieldmark__0_3796619142"/>
            <w:bookmarkEnd w:id="1"/>
            <w:r>
              <w:rPr>
                <w:rFonts w:cs="Arial" w:ascii="Arial" w:hAnsi="Arial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mal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en-GB"/>
              </w:rPr>
              <w:fldChar w:fldCharType="separate"/>
            </w:r>
            <w:bookmarkStart w:id="2" w:name="__Fieldmark__1_3796619142"/>
            <w:bookmarkStart w:id="3" w:name="__Fieldmark__1_3796619142"/>
            <w:bookmarkEnd w:id="3"/>
            <w:r>
              <w:rPr>
                <w:rFonts w:cs="Arial" w:ascii="Arial" w:hAnsi="Arial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female</w:t>
            </w:r>
          </w:p>
        </w:tc>
      </w:tr>
      <w:tr>
        <w:trPr>
          <w:trHeight w:val="66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Full Address</w:t>
            </w: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  <w:lang w:val="el-GR"/>
              </w:rPr>
              <w:t>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4" w:leader="dot"/>
              </w:tabs>
              <w:spacing w:before="28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highlight w:val="lightGray"/>
              </w:rPr>
              <w:t>Contact numbers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highlight w:val="lightGray"/>
                <w:lang w:val="el-GR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highlight w:val="lightGray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highlight w:val="lightGray"/>
                <w:lang w:val="el-GR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highlight w:val="lightGray"/>
              </w:rPr>
              <w:t>mail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highlight w:val="lightGray"/>
                <w:lang w:val="el-GR"/>
              </w:rPr>
              <w:t>: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862"/>
        <w:gridCol w:w="2066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lightGray"/>
                <w:lang w:val="en-US"/>
              </w:rPr>
              <w:t>I need a visa:</w:t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lightGray"/>
                <w:lang w:val="en-US"/>
              </w:rPr>
              <w:t>Yes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highlight w:val="lightGray"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highlight w:val="lightGray"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3796619142"/>
            <w:bookmarkStart w:id="5" w:name="__Fieldmark__2_3796619142"/>
            <w:bookmarkEnd w:id="5"/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lightGray"/>
                <w:lang w:val="en-US"/>
              </w:rPr>
            </w:r>
            <w:r>
              <w:rPr>
                <w:sz w:val="24"/>
                <w:spacing w:val="-2"/>
                <w:szCs w:val="24"/>
                <w:highlight w:val="lightGray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lightGray"/>
                <w:lang w:val="en-US"/>
              </w:rPr>
              <w:tab/>
              <w:t xml:space="preserve">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highlight w:val="lightGray"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highlight w:val="lightGray"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3796619142"/>
            <w:bookmarkStart w:id="7" w:name="__Fieldmark__3_3796619142"/>
            <w:bookmarkEnd w:id="7"/>
            <w:r/>
            <w:r>
              <w:rPr>
                <w:sz w:val="24"/>
                <w:spacing w:val="-2"/>
                <w:szCs w:val="24"/>
                <w:highlight w:val="lightGray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lightGray"/>
                <w:lang w:val="en-US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hanging="0"/>
              <w:jc w:val="lef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lightGray"/>
              </w:rPr>
              <w:t>Passport Details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hanging="43"/>
              <w:jc w:val="lef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lightGray"/>
              </w:rPr>
              <w:t>Number: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hanging="0"/>
              <w:jc w:val="lef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lightGray"/>
                <w:lang w:val="en-US"/>
              </w:rPr>
              <w:t xml:space="preserve">Date and Place of issue: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lightGray"/>
              </w:rPr>
              <w:t>Expiring 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lightGray"/>
                <w:lang w:val="en-US"/>
              </w:rPr>
              <w:t>: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hanging="0"/>
              <w:jc w:val="lef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lightGray"/>
                <w:lang w:val="en-US"/>
              </w:rPr>
              <w:t>Type of Passport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hanging="0"/>
              <w:jc w:val="lef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lightGray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lightGray"/>
                <w:lang w:val="en-US"/>
              </w:rPr>
              <w:t>Date of Birth: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lightGray"/>
                <w:lang w:val="en-US"/>
              </w:rPr>
              <w:t>Nationality: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hanging="0"/>
              <w:jc w:val="lef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lightGray"/>
              </w:rPr>
              <w:t>Arrival date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hanging="0"/>
              <w:jc w:val="lef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lightGray"/>
              </w:rPr>
              <w:t>Arrival Time: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lightGray"/>
                <w:lang w:val="en-US"/>
              </w:rPr>
              <w:t>Means of transport  / flight number: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hanging="0"/>
              <w:jc w:val="lef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lightGray"/>
              </w:rPr>
              <w:t>Departure Date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hanging="0"/>
              <w:jc w:val="lef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lightGray"/>
              </w:rPr>
              <w:t>Departure Time: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lightGray"/>
              </w:rPr>
              <w:t>Means of Transport / flight numb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lightGray"/>
                <w:lang w:val="en-US"/>
              </w:rPr>
              <w:t>: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lightGray"/>
                <w:lang w:val="en-US"/>
              </w:rPr>
              <w:t>Any special requirements:(food requirements, health requirements other)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lightGray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lightGray"/>
                <w:lang w:val="en-US"/>
              </w:rPr>
              <w:t>By submitting this application form, the applicant is committed to act as the representative of his/her organization and participate actively throughout the whole DEMYC event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lightGray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lightGray"/>
                <w:lang w:val="en-U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Style w:val="Applestylespan"/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EQUIRED QUALIFICATION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en-US"/>
        </w:rPr>
        <w:t>- Master Degree is preferable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en-US"/>
        </w:rPr>
        <w:t>- Fluency in written and spoken English Language;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en-US"/>
        </w:rPr>
        <w:t>- Strong analytical thinking and writing skills</w:t>
      </w:r>
      <w:r>
        <w:rPr>
          <w:rStyle w:val="Applestylespan"/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ogether with the Application Form you should submit a Letter of motivation stating your interest and expectations you have from the summer school.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The deadline for registration is 15 June 2011.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* * *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  <w:lang w:val="en-GB"/>
        </w:rPr>
        <w:t xml:space="preserve">Please fill in this form in BLOCK LETTERS and send it to the fax. +37410-52-73-43, 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+37410-54-70-18 or via e-mail to </w:t>
      </w:r>
      <w:hyperlink r:id="rId2">
        <w:r>
          <w:rPr>
            <w:rStyle w:val="InternetLink"/>
            <w:rFonts w:cs="Arial" w:ascii="Arial" w:hAnsi="Arial"/>
            <w:lang w:val="en-GB"/>
          </w:rPr>
          <w:t>summerschoolam@gmail.com</w:t>
        </w:r>
      </w:hyperlink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fter receiving your registration, we will send a written confirmation. </w:t>
      </w:r>
    </w:p>
    <w:p>
      <w:pPr>
        <w:pStyle w:val="TextBody"/>
        <w:jc w:val="center"/>
        <w:rPr/>
      </w:pPr>
      <w:r>
        <w:rPr>
          <w:b/>
          <w:sz w:val="22"/>
        </w:rPr>
        <w:t>If you have questions please contact us</w:t>
      </w:r>
      <w:r>
        <w:rPr>
          <w:sz w:val="22"/>
        </w:rPr>
        <w:t>: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r. Mher Melik-Bakhshyan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Sylfaen" w:hAnsi="Sylfaen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Sylfaen" w:hAnsi="Sylfaen"/>
                <w:color w:val="000000"/>
                <w:sz w:val="20"/>
                <w:szCs w:val="20"/>
                <w:lang w:val="en-US" w:eastAsia="ru-RU"/>
              </w:rPr>
              <w:t xml:space="preserve">Head of Higher Education Policy </w:t>
              <w:br/>
              <w:t xml:space="preserve">Development And Management Division, </w:t>
              <w:br/>
              <w:t>Ministry of Education &amp; Science of Armenia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Sylfaen" w:hAnsi="Sylfaen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Sylfaen" w:hAnsi="Sylfaen"/>
                <w:color w:val="000000"/>
                <w:sz w:val="20"/>
                <w:szCs w:val="20"/>
                <w:lang w:val="en-US" w:eastAsia="en-US"/>
              </w:rPr>
              <w:t>0010, Main Avenue, Government House 3, Yerevan, Armenia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Sylfaen" w:hAnsi="Sylfaen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lang w:val="en-GB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lang w:val="en-GB"/>
                </w:rPr>
                <w:t>mher@minister.com</w:t>
              </w:r>
            </w:hyperlink>
          </w:p>
          <w:p>
            <w:pPr>
              <w:pStyle w:val="Normal"/>
              <w:spacing w:before="0" w:after="0"/>
              <w:ind w:hanging="0"/>
              <w:jc w:val="center"/>
              <w:rPr>
                <w:rFonts w:ascii="Sylfaen" w:hAnsi="Sylfaen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Sylfaen" w:hAnsi="Sylfaen"/>
                <w:color w:val="000000"/>
                <w:sz w:val="20"/>
                <w:szCs w:val="20"/>
                <w:lang w:val="en-US" w:eastAsia="en-US"/>
              </w:rPr>
              <w:t>tel. +37410-525662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en-US" w:eastAsia="en-US"/>
              </w:rPr>
              <w:t>fax: +37410-54701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rFonts w:ascii="Sylfaen" w:hAnsi="Sylfaen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val="en-GB" w:eastAsia="de-DE"/>
              </w:rPr>
              <w:t>Mrs. Gayane Harutyunyan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rFonts w:ascii="Sylfaen" w:hAnsi="Sylfaen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Sylfaen" w:hAnsi="Sylfaen"/>
                <w:color w:val="000000"/>
                <w:sz w:val="20"/>
                <w:szCs w:val="20"/>
                <w:lang w:val="en-US" w:eastAsia="en-US"/>
              </w:rPr>
              <w:t>Executive Director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rFonts w:ascii="Sylfaen" w:hAnsi="Sylfaen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Sylfaen" w:hAnsi="Sylfaen"/>
                <w:color w:val="000000"/>
                <w:sz w:val="20"/>
                <w:szCs w:val="20"/>
                <w:lang w:val="en-US" w:eastAsia="en-US"/>
              </w:rPr>
              <w:t xml:space="preserve">National Information Center for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rFonts w:ascii="Sylfaen" w:hAnsi="Sylfaen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Sylfaen" w:hAnsi="Sylfaen"/>
                <w:color w:val="000000"/>
                <w:sz w:val="20"/>
                <w:szCs w:val="20"/>
                <w:lang w:val="en-US" w:eastAsia="en-US"/>
              </w:rPr>
              <w:t>Academic Recognition and Mobilit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Sylfaen" w:hAnsi="Sylfaen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Sylfaen" w:hAnsi="Sylfaen"/>
                <w:color w:val="000000"/>
                <w:sz w:val="20"/>
                <w:szCs w:val="20"/>
                <w:lang w:val="en-US" w:eastAsia="en-US"/>
              </w:rPr>
              <w:t xml:space="preserve">0010 Amiryan str. 27 Yerevan,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Sylfaen" w:hAnsi="Sylfaen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Sylfaen" w:hAnsi="Sylfaen"/>
                <w:color w:val="000000"/>
                <w:sz w:val="20"/>
                <w:szCs w:val="20"/>
                <w:lang w:val="en-US" w:eastAsia="en-US"/>
              </w:rPr>
              <w:t>Armenia,</w:t>
            </w:r>
          </w:p>
          <w:p>
            <w:pPr>
              <w:pStyle w:val="TextBody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-mail: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hyperlink r:id="rId4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gayaharu@gmail.com</w:t>
              </w:r>
            </w:hyperlink>
          </w:p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en-US" w:eastAsia="en-US"/>
              </w:rPr>
              <w:t>tel. +37491-429835</w:t>
            </w:r>
          </w:p>
          <w:p>
            <w:pPr>
              <w:pStyle w:val="TextBody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en-US" w:eastAsia="en-US"/>
              </w:rPr>
              <w:t>fax: +37410-530904</w:t>
            </w:r>
          </w:p>
        </w:tc>
      </w:tr>
    </w:tbl>
    <w:p>
      <w:pPr>
        <w:pStyle w:val="Normal"/>
        <w:spacing w:before="280" w:after="280"/>
        <w:ind w:hanging="0"/>
        <w:jc w:val="both"/>
        <w:rPr>
          <w:lang w:val="en-US" w:eastAsia="ru-RU"/>
        </w:rPr>
      </w:pPr>
      <w:r>
        <w:rPr>
          <w:lang w:val="en-US" w:eastAsia="ru-RU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0" w:leader="none"/>
      </w:tabs>
      <w:spacing w:before="0" w:after="280"/>
      <w:ind w:hanging="0"/>
      <w:jc w:val="left"/>
      <w:rPr>
        <w:vertAlign w:val="superscript"/>
      </w:rPr>
    </w:pPr>
    <w:r>
      <w:rPr>
        <w:vertAlign w:val="superscript"/>
      </w:rPr>
      <w:fldChar w:fldCharType="begin"/>
    </w:r>
    <w:r>
      <w:rPr>
        <w:vertAlign w:val="superscript"/>
      </w:rPr>
      <w:instrText xml:space="preserve"> FILENAME \p </w:instrText>
    </w:r>
    <w:r>
      <w:rPr>
        <w:vertAlign w:val="superscript"/>
      </w:rPr>
      <w:fldChar w:fldCharType="separate"/>
    </w:r>
    <w:r>
      <w:rPr>
        <w:vertAlign w:val="superscript"/>
      </w:rPr>
      <w:t>/tmp/in/input.doc</w:t>
    </w:r>
    <w:r>
      <w:rPr>
        <w:vertAlign w:val="superscrip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hanging="567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ind w:hanging="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eastAsia="Calibri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rFonts w:ascii="Arial" w:hAnsi="Arial" w:eastAsia="Times New Roman" w:cs="Arial"/>
      <w:sz w:val="28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80" w:after="280"/>
      <w:ind w:left="720" w:hanging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0000"/>
      <w:sz w:val="24"/>
      <w:szCs w:val="24"/>
      <w:lang w:val="es-ES"/>
    </w:rPr>
  </w:style>
  <w:style w:type="paragraph" w:styleId="CarCar1">
    <w:name w:val=" Car Car1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mmerschoolam@gmail.com" TargetMode="External"/><Relationship Id="rId3" Type="http://schemas.openxmlformats.org/officeDocument/2006/relationships/hyperlink" Target="mailto:mher@minister.com" TargetMode="External"/><Relationship Id="rId4" Type="http://schemas.openxmlformats.org/officeDocument/2006/relationships/hyperlink" Target="mailto:gayaharu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20:00Z</dcterms:created>
  <dc:creator>Hovhannes</dc:creator>
  <dc:description/>
  <dc:language>en-US</dc:language>
  <cp:lastModifiedBy>Irina Geanta</cp:lastModifiedBy>
  <cp:lastPrinted>2011-04-29T09:47:00Z</cp:lastPrinted>
  <dcterms:modified xsi:type="dcterms:W3CDTF">2011-05-04T09:20:00Z</dcterms:modified>
  <cp:revision>2</cp:revision>
  <dc:subject/>
  <dc:title>APPLICATION FORM</dc:title>
</cp:coreProperties>
</file>